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yfikacja do dokumentacji projekt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- dostosowanie budynku Akademii im. Jana Długosza w Częstochowie przy ul. Waszyngtona 4/8 do obowiązujących przepisów techniczno-budowlanych w zakresie bezpieczeństwa pożarowego 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tap II  segment D IV piętro – wymiana drzwi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gment A/C  dylatacja stropu , ścian i posadzk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zakresie robót należy dodatkowo ują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miana istniejących drzwi aluminiowych z naświetlem stałym na drzwi aluminiowe z naświetlem stałym przeciwpożarowe</w:t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drzwi aluminiowych  2-skrzydłowych przeszklonych o wym. 2,30x2,00m z naświetlem stałym o wym. 2,30x0,51m – kpl. 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drzwi aluminiowych 2-skrzydłowych przeszklonych o wym. 2,30x2,00m EI30  z naświetlem stałym o wym.2,30x0,51 EI60 – kpl. 1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 RAL 9006. Drzwi wyposażone w elektrozaczep montowany do ściany wraz z kotwicą montowaną w skrzydle czynnym i regulator kolejności zamykania skrzydeł, 2 dźwignie antypaniczne,  2 samozamykacze, zamek z wkładką patentową, klamkę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prace wykończeniowe – uzupełnienie tynków, malowanie farbą akrylową uzupełnie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 po otwarciu do kąta 90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b/>
          <w:sz w:val="20"/>
          <w:szCs w:val="20"/>
        </w:rPr>
        <w:t xml:space="preserve">szerokość jednego skrzydła czynnego w świetle przejścia musi wynosić minimum 90 cm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Wymiana istniejących drzwi drewnianych na drzwi drewniane EI30 z ościeżnicą opaskową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osowanie istniejących otworów do montażu projektowanych drzwi ( rozkucie, prostowanie) wraz z pracami wykończeniowymi  – wyprawa ościeży, uzupełnienie tynków, malowanie farbą akrylową uzupełnień (szt 25)</w:t>
      </w:r>
    </w:p>
    <w:p>
      <w:pPr>
        <w:pStyle w:val="Normal"/>
        <w:ind w:left="7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8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Wymagania dla drzwi drewnianych przeciwpożarowych</w:t>
      </w:r>
    </w:p>
    <w:p>
      <w:pPr>
        <w:pStyle w:val="Normal"/>
        <w:ind w:left="78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rzwi drewniane przeciwpożarowe EI30 jedno i dwuskrzydłowe bezprogowe - Rama skrzydła wykonana z tarcicy klejonej wypełnienie z płyt wiórowych. Poszycie z płyty MDF w okleinie CPL 0,7. Ościeżnica drewniana opaskowa okleinowana CPL 0,7. Skrzydło drzwiowe wykonane ze wzmocnieniem pod nawierzchniowy samozamykac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 wyposażone w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uszczelki puchnące pod wpływem wysokiej temperatury w skrzyd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atestowany zamek z wkładką patentową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awierzchniowy samozamykacz do drzwi przeciwpożarowych ( w drzwiach 2-skrzydłowych 2 samozamyka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bustronne klamki systemowe z szyldami , w drzwiach dwuskrzydłowych w skrzydle czynnym dźwignia antypaniczn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o 3 zawiasy systemowe wzmocnione w każdym skrzyd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regulator kolejności zamykania skrzydeł ( w drzwiach dwuskrzydłowyc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 drzwi i okuć  do uzgodnienia z Inwestor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 po otwarciu drzwi do kąta 90</w:t>
      </w:r>
      <w:r>
        <w:rPr>
          <w:rFonts w:cs="Arial" w:ascii="Arial" w:hAnsi="Arial"/>
          <w:b/>
          <w:sz w:val="20"/>
          <w:szCs w:val="20"/>
          <w:vertAlign w:val="superscript"/>
        </w:rPr>
        <w:t>o</w:t>
      </w:r>
      <w:r>
        <w:rPr>
          <w:rFonts w:cs="Arial" w:ascii="Arial" w:hAnsi="Arial"/>
          <w:b/>
          <w:sz w:val="20"/>
          <w:szCs w:val="20"/>
        </w:rPr>
        <w:t xml:space="preserve"> szerokość w świetle przejścia musi wynosić minimum </w:t>
      </w:r>
    </w:p>
    <w:p>
      <w:pPr>
        <w:pStyle w:val="Normal"/>
        <w:ind w:left="106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 cm dla drzwi jednoskrzydłowych i 90 cm w drzwiach 2-skrzydłowych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ylatacja stropu na połączeniu segmentów A i C  szt. 1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arcie stropu na czas wykonywania robót wraz z rozbiórką po zakończeniu robót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cie tynku po obu stronach dylatacji na długości 5,6m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ożne wyrównanie i oczyszczenie przerwy dylatacyjnej pomiędzy płytą stropową kanałową prefabrykowaną a wylewaną na długości jw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przerwy dylatacyjnej wełną mineralną gr.1,0cm na głębokość 24cm na długości jw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ńczenie przerwy dylatacyjnej silikonem akrylowym elastycznym na długości jw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skutego tynku gładzią gipsową gr. min.5mm na długości jw</w:t>
      </w:r>
    </w:p>
    <w:p>
      <w:pPr>
        <w:pStyle w:val="Normal"/>
        <w:numPr>
          <w:ilvl w:val="0"/>
          <w:numId w:val="4"/>
        </w:numPr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farbą akrylową na długości j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ylatacja ścian na połączeniu segmentów A i C szt.2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dylatacji wełną mineralną – zamiana z wypełnienia sznurem dylatacyjnym ze spienionego polietylenu gr. 1c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latacja w posadzce na połączeniu segmentów A i C szt.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dylatacji sznurem dylatacyjnym ognioodpornym/wełną mineralną – zamiana z wypełnienia sznurem dylatacyjnym ze spienionego polietylenu gr. 1c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izolacji i skutych podkładów do poziomu uzupełnianej posadzki z pły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ił : Marzena Dębowska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ił pod względem bezpieczeństwa pożarowego: mgr inż. Piotr Tarnowski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Sprawdził : mgr inż. Agnieszka Małolepsza</w:t>
      </w:r>
    </w:p>
    <w:sectPr>
      <w:type w:val="nextPage"/>
      <w:pgSz w:w="11906" w:h="16838"/>
      <w:pgMar w:left="1276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1066" w:firstLine="17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01:00Z</dcterms:created>
  <dc:creator>pc</dc:creator>
  <dc:description/>
  <cp:keywords/>
  <dc:language>en-US</dc:language>
  <cp:lastModifiedBy>m.dabrowska</cp:lastModifiedBy>
  <cp:lastPrinted>2017-07-12T13:01:00Z</cp:lastPrinted>
  <dcterms:modified xsi:type="dcterms:W3CDTF">2017-07-12T11:04:00Z</dcterms:modified>
  <cp:revision>3</cp:revision>
  <dc:subject/>
  <dc:title/>
</cp:coreProperties>
</file>